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 28.04.2017 № 28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формирования и утверждения списков участников мероприятий федеральной целевой программы «Устойчивое развитие сельских территорий на 2014 – 2017 годы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ериод до 2020 год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 По всему тексту слово «департамент» заменить словом «министерство», слова «глава департамента» заменить словом «министр» в соответствующем падеж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</w:t>
        <w:tab/>
        <w:t>Пункт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 Орган местного самоуправления муниципального района, на территории которого постоянно проживает, зарегистрирован по месту пребывания в соответствии с законодательством Российской Федерации либо куда желает переехать заявитель (далее – орган местного самоуправления), ежемесячно (в последний рабочий день календарного месяца) формирует список граждан, участвующих в мероприятиях федеральной целевой программы «Устойчивое развитие сельских территорий на 2014 – 2017 годы и на период до 2020 года» по улучшению жилищных условий граждан, проживающих в сельской местности, в том числе молодых семей и молодых специалистов (далее – список). В список включаются граждане, проживающие в сельской местности, в том числе молодые семьи и молодые специалисты, правильность оформления документов которых и достоверность содержащихся в них сведений установлены органом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Орган местного самоуправления в срок не позднее 15-го числа месяца, следующего за месяцем принятия заявления, представляет список с приложением заверенных им ксерокопий документов, перечни которых установлены пунктами 19 и 39 Типового положения 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 молодым специалистам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 – 2017 годы и на период до 2020 года» (далее – Типовое положение), представленных включенными в список заявителями, а также информацию об инвестиционной деятельности в сфере агропромышленного комплекса на территории муниципального образования, в котором планируется строительство (приобретение) жилья в сельской местности, согласно приложению № 1 с приложением документов, указанных в графе 4 приложения № 2,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</w:t>
        <w:tab/>
        <w:t>В пункте 3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Слова «инвестиционной деятельности» заменить словами «малых форм хозяйствования министер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В подпункте 3.3–1 слова «в соответствии с принятым им правовым актом» заменить словами «в соответствии с Порядком расчета размера социальной выплаты на строительство (приобретение) жилья в сельской местности, утвержденным распоряжением, утвердившим настоящий Порядок,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Подпункт 3.4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4.</w:t>
      </w:r>
      <w:r>
        <w:rPr/>
        <w:t xml:space="preserve"> </w:t>
      </w:r>
      <w:r>
        <w:rPr>
          <w:rFonts w:eastAsia="Calibri"/>
          <w:sz w:val="28"/>
          <w:szCs w:val="28"/>
        </w:rPr>
        <w:t>В случае соблюдения установленных требований формирует из представленных органами местного самоуправления списков сводный список в сроки и по формам, утверждаемым Министерством сельского хозяйства Российской Федерации, в пределах объемов субсидий на текущий финансовый год. При этом заявители включаются в сводный список согласно очередности, установленной Типовы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 В подпункте 3.7 слова «установленном правовым актом департамента» заменить словами «в соответствии с Порядком выдачи свидетельств о предоставлении социальной выплаты на строительство (приобретение) жилья в сельской местности, утвержденным настоящим распоряже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пункте 4 слова «инвестиционной деятельности» заменить словами «малых форм хозяйствования  министерства сельского хозяйства и продовольствия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 приложении № 1 к Порядк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5.1. Наименование столбца 4 «Наименование инвестиционного проекта» дополнить символом «*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 Дополнить сноской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«* с указанием количественной характеристики объекта (например строительство молочно-товарной фермы на 150 голов; приобретение трактора МТЗ-1523 «Беларусь» мощностью 155 л.с., приобретение оборудования для сушки зерна «зерносушилка Сокол» производительностью 15 тн/час)»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7:00Z</dcterms:created>
  <dc:creator>Колпащикова</dc:creator>
  <dc:description/>
  <cp:keywords/>
  <dc:language>en-US</dc:language>
  <cp:lastModifiedBy>Елена В. Скопина</cp:lastModifiedBy>
  <cp:lastPrinted>2017-04-05T10:03:00Z</cp:lastPrinted>
  <dcterms:modified xsi:type="dcterms:W3CDTF">2017-04-20T13:25:00Z</dcterms:modified>
  <cp:revision>12</cp:revision>
  <dc:subject/>
  <dc:title/>
</cp:coreProperties>
</file>